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b/>
          <w:b/>
        </w:rPr>
      </w:pPr>
      <w:r>
        <w:rPr>
          <w:b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040"/>
        <w:gridCol w:w="1620"/>
        <w:gridCol w:w="1620"/>
      </w:tblGrid>
      <w:tr>
        <w:trPr/>
        <w:tc>
          <w:tcPr>
            <w:tcW w:w="217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</w:rPr>
              <w:t>Code                 :</w:t>
            </w:r>
          </w:p>
        </w:tc>
        <w:tc>
          <w:tcPr>
            <w:tcW w:w="504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BT2053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/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ject  Name 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USTRIAL EFFLUENT TREATMENT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"/>
        <w:gridCol w:w="6436"/>
        <w:gridCol w:w="1170"/>
        <w:gridCol w:w="900"/>
      </w:tblGrid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different industrial waste water constitution, why do go for effluent treatme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different methods available for industrial waste water treat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in detail the waste water characteristics for physical, chemical and biological properti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5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grit removal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construction and working procedure of continuous Vacuum drum filtration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to select the filter medium  and give its merit and demerits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filter aids and give its mechanism on filtration proces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design of a thickener based on the batch sedimentation with neat block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1) Coagulation  2)  Precipit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on the Water Act Statutes and explain the process of mixing and devices involv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4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adsorption method used for heavy metal removal from industrial waste 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5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removal of Phosphorous by chemical precipitation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f screening and screening devices and strateg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and express the screening effectiveness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4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need for mixing and agitation in effluent treatment proces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 Inorganic Components present in waste 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6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Mixed Culture and write on the usage of mixed cultures on Biological Waste Water treatment proce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423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30:00Z</dcterms:created>
  <dc:creator>karunya</dc:creator>
  <dc:description/>
  <cp:keywords/>
  <dc:language>en-US</dc:language>
  <cp:lastModifiedBy>Admin</cp:lastModifiedBy>
  <dcterms:modified xsi:type="dcterms:W3CDTF">2018-11-22T03:54:00Z</dcterms:modified>
  <cp:revision>20</cp:revision>
  <dc:subject/>
  <dc:title/>
</cp:coreProperties>
</file>